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</w:rPr>
      </w:pPr>
      <w:r>
        <w:rPr>
          <w:rFonts w:cs="Times New Roman" w:ascii="Times New Roman" w:hAnsi="Times New Roman"/>
          <w:b/>
          <w:bCs/>
          <w:caps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ЧЕРНІГІВСЬКОГО РАЙОНУ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08 листопада 2022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635-41/VIII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погодження внесення змін до рішення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конавчого комітету селищної ради 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від 23.11.2021 року № 367-24/VIII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«Про погодження Комплексної Програми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філактики правопорушень на 2022-2025 рок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Конституції України, з метою активізації та об'єднання зусиль Козелецької селищної ради з відділенням №1 Чернігівського районного управління поліції Головного управління Національної поліції в Чернігівській області у сфері забезпечення законності, правопорядку, захисту конституційних прав, свобод, законних інтересів жителів та гостей Козелецької територіальної громади від протиправних посягань, керуючись статте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годити внесення змін до рішення виконавчого комітет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ищної ради від 23.11.2021 року № 367-24/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Про погодження Комплексної Програми профілактики правопорушень на 2022-2025 роки»</w:t>
      </w:r>
      <w:r>
        <w:rPr>
          <w:rFonts w:cs="Times New Roman" w:ascii="Times New Roman" w:hAnsi="Times New Roman"/>
          <w:sz w:val="28"/>
          <w:szCs w:val="28"/>
        </w:rPr>
        <w:t>, а саме: додаток 2 до Програми викласти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                                       Олена ЗОЛОТАРЕВСЬК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  <w:bookmarkStart w:id="1" w:name="bookmark0"/>
      <w:bookmarkStart w:id="2" w:name="bookmark0"/>
      <w:bookmarkEnd w:id="2"/>
    </w:p>
    <w:p>
      <w:pPr>
        <w:sectPr>
          <w:type w:val="nextPage"/>
          <w:pgSz w:w="11906" w:h="16838"/>
          <w:pgMar w:left="1276" w:right="994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8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8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8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 листопада 2022 року</w:t>
      </w:r>
    </w:p>
    <w:p>
      <w:pPr>
        <w:pStyle w:val="Style18"/>
        <w:spacing w:lineRule="auto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35</w:t>
      </w:r>
      <w:r>
        <w:rPr>
          <w:rFonts w:cs="Times New Roman" w:ascii="Times New Roman" w:hAnsi="Times New Roman"/>
          <w:sz w:val="28"/>
          <w:szCs w:val="28"/>
        </w:rPr>
        <w:t>-41/VIII</w:t>
      </w:r>
    </w:p>
    <w:p>
      <w:pPr>
        <w:pStyle w:val="Style18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2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до Комплексної Програми профілактик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порушень на 2022-2025 рок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Комплексної Програми профілактики правопорушень</w:t>
      </w:r>
    </w:p>
    <w:p>
      <w:pPr>
        <w:pStyle w:val="Normal"/>
        <w:spacing w:before="0" w:after="0"/>
        <w:contextualSpacing/>
        <w:jc w:val="center"/>
        <w:rPr/>
      </w:pPr>
      <w:r>
        <w:rPr/>
        <w:t>на 2022-2025 роки</w:t>
      </w:r>
    </w:p>
    <w:tbl>
      <w:tblPr>
        <w:tblW w:w="158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686"/>
        <w:gridCol w:w="1984"/>
        <w:gridCol w:w="2126"/>
        <w:gridCol w:w="1134"/>
        <w:gridCol w:w="1135"/>
        <w:gridCol w:w="1134"/>
        <w:gridCol w:w="1134"/>
      </w:tblGrid>
      <w:tr>
        <w:trPr>
          <w:trHeight w:val="7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Найменуванн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ході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Відповідальн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 викон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Термі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викон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Орієнтовний обсяг фінансування, тис. грн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У тому числі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за ро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1.1 Придбання систем відеоспостереж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озелецька селищна рада,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ГУНП в Чернігі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7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6" w:leader="none"/>
                <w:tab w:val="left" w:pos="601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.1 Обслуговування систем відеоспостереж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ГУНП в Черніг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81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10,0</w:t>
            </w:r>
          </w:p>
        </w:tc>
      </w:tr>
      <w:tr>
        <w:trPr>
          <w:trHeight w:val="1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1" w:leader="none"/>
              </w:tabs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3.1 Придбання та установка системи автоматичної відео фіксац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4678" w:leader="none"/>
                <w:tab w:val="left" w:pos="5103" w:leader="none"/>
                <w:tab w:val="left" w:pos="524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 xml:space="preserve">ВП №1 Чернігівського РУП ГУНП в Чернігівській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4.1 Забезпечення паливно-мастильними матеріал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Козелецька селищна рада,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ВП №1 Чернігівського РУП                                                                                                                                                      ГУНП в Чернігів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 w:bidi="ar-SA"/>
              </w:rPr>
              <w:t>2022 – 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200,0</w:t>
            </w:r>
          </w:p>
          <w:p>
            <w:pPr>
              <w:pStyle w:val="Normal"/>
              <w:widowControl/>
              <w:ind w:firstLine="708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1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4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08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ar-SA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  <w:t>Раз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8"/>
                <w:szCs w:val="28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1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ar-SA"/>
              </w:rPr>
              <w:t>6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(секрета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                                                                                                                              Людмила НАБІЛЬСЬКА</w:t>
      </w:r>
    </w:p>
    <w:sectPr>
      <w:type w:val="nextPage"/>
      <w:pgSz w:orient="landscape" w:w="16838" w:h="11906"/>
      <w:pgMar w:left="851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ru-RU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ourier New" w:cs="Times New Roma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85pt">
    <w:name w:val="Основной текст (2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Arial75pt">
    <w:name w:val="Основной текст (2) + Arial;7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uk-UA"/>
    </w:rPr>
  </w:style>
  <w:style w:type="character" w:styleId="WW2Arial75pt">
    <w:name w:val="WW-Основной текст (2) + Arial;7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8pt1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pt2">
    <w:name w:val="Основной текст + 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45pt20">
    <w:name w:val="Основной текст + 4;5 pt;Полужирный;Масштаб 2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6"/>
      <w:ind w:firstLine="4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7" w:before="360" w:after="0"/>
      <w:ind w:hanging="2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0"/>
      <w:ind w:left="5040" w:hanging="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45:00Z</dcterms:created>
  <dc:creator>CIT2</dc:creator>
  <dc:description/>
  <cp:keywords/>
  <dc:language>en-US</dc:language>
  <cp:lastModifiedBy>Людмила</cp:lastModifiedBy>
  <cp:lastPrinted>2022-11-02T16:35:00Z</cp:lastPrinted>
  <dcterms:modified xsi:type="dcterms:W3CDTF">2022-11-11T13:38:00Z</dcterms:modified>
  <cp:revision>19</cp:revision>
  <dc:subject/>
  <dc:title>ПРИЛУЦЬКА МІСЬКА</dc:title>
</cp:coreProperties>
</file>